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4 do SIWZ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/Projek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 dniu …………….. w Częstochowie pomiędzy</w:t>
      </w:r>
      <w:r>
        <w:rPr>
          <w:rFonts w:cs="Calibri" w:ascii="Calibri" w:hAnsi="Calibri"/>
          <w:b/>
          <w:i/>
          <w:sz w:val="22"/>
          <w:szCs w:val="22"/>
        </w:rPr>
        <w:t xml:space="preserve"> Uniwersytetem Humanistyczno-Przyrodniczym             im. Jana Długosza w Częstochowie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,                            </w:t>
      </w:r>
      <w:r>
        <w:rPr>
          <w:rFonts w:cs="Calibri" w:ascii="Calibri" w:hAnsi="Calibri"/>
          <w:bCs/>
          <w:iCs/>
          <w:spacing w:val="-4"/>
          <w:sz w:val="22"/>
          <w:szCs w:val="22"/>
        </w:rPr>
        <w:t xml:space="preserve">NIP 573-011-67-75, REGON 000001494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.</w:t>
      </w:r>
      <w:r>
        <w:rPr>
          <w:rFonts w:cs="Calibri" w:ascii="Calibri" w:hAnsi="Calibri"/>
          <w:bCs/>
          <w:sz w:val="22"/>
          <w:szCs w:val="22"/>
        </w:rPr>
        <w:t>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umowa o następującej treści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niniejszej umowy jest </w:t>
      </w:r>
      <w:r>
        <w:rPr>
          <w:rFonts w:cs="Calibri" w:ascii="Calibri" w:hAnsi="Calibri"/>
          <w:b/>
          <w:sz w:val="22"/>
          <w:szCs w:val="22"/>
        </w:rPr>
        <w:t>dostawa odczynników do biologii molekularnej w zakresie zadania nr……. dla Instytutu Chemii, Nauk o Zdrowiu i Żywności Uniwersytetu Humanistyczno-Przyrodniczego im. Jana Długosza w Częstochowie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rzedmiot umowy będzie realizowany zgodnie ze specyfikacją istotnych warunków zamówienia obowiązującą w postępowaniu poprzedzającym zawarcie niniejszej umowy oraz zgodnie z ofertą Wykonawcy z dnia ……………… złożoną w tym postępowaniu. Specyfikacja istotnych warunków zamówienia i oferta Wykonawcy stanowią integralną część niniejszej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zapewnia, że przedmiot umowy jest fabrycznie nowy, wolny od wad fizycznych i prawnych oraz nie jest przedmiotem praw osób trzeci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świadcza, że dostarczane artykuły spełniają wszelkie obowiązujące normy bezpieczeństwa zgodnie z prawem polskim oraz Unii Europejski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artykułów, których dostawa objęta jest przedmiotem niniejszej umowy oraz ich ilości został określony w formularzu cenowym załączonym w oferci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z tytułu realizacji niniejszej umowy ustala się na kwotę …………….. zł brutto (wartość oferty brutto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obejmuje wszelkie koszty wykonania umowy. W przypadku artykułów dostarczanych w opakowaniach kaucjowanych, koszt kaucji wliczony jest w cenę artykuł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o zrealizowaniu całości przedmiotu umowy Wykonawca wystawi fakturę/-y, zgodnie z treścią załącznika nr 1 do um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płata wynagrodzenia nastąpi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3</w:t>
      </w:r>
    </w:p>
    <w:p>
      <w:pPr>
        <w:pStyle w:val="TextBody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>Termin realizacji umowy: do 21 dni od daty zawarcia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4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dostawy: Uniwersytet Humanistyczno-Przyrodniczy im. Jana Długosza w Częstochowie, Instytut Chemii, Nauk o Zdrowiu i Żywności, Al. Armii Krajowej 13/15, 42-200 Częstochowa.</w:t>
      </w:r>
    </w:p>
    <w:p>
      <w:pPr>
        <w:pStyle w:val="Tekstpodstawowywcity3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z co najmniej 3-dniowym wyprzedzeniem, z zachowaniem terminu wynikającego z § 3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soby upoważnione do odbioru i nadzorujące wykonanie umowy ze strony Zamawiającego zostały wskazane w załączniku nr 1 do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e strony Wykonawcy osobą upoważnioną do kontaktów w sprawie realizacji niniejszej umowy jest ………………………………………. Tel. ……………………………… e-mail 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musi być dostarczony w oryginalnych opakowaniach producenta opatrzonych w dokładny i czytelny opis produktu. W przypadku oznakowania produktu w języku obcym Wykonawca dołączy do jego opakowania tłumaczenie w języku polskim, za wyjątkiem opisów sporządzonych w języku angie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Do dostawy Wykonawca zobowiązany jest załączyć karty charakterystyk dostarczanych produktów, w języku polski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dostarczane produkty posiadają wymagane prawem dopuszczenia i atesty oraz że zostaną oznakowane zgodnie z obowiązującymi przepisam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starczane produkty muszą posiadać okres ważności nie krótszy niż 6 miesięcy od dnia dosta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klamacje dotyczące realizacji przedmiotu umowy Zamawiający będzie składał faksem  - na numer ……………………lub pocztą elektroniczną na adres email …………………       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W przypadku reklamacji jakościowych Wykonawca zobowiązany jest do rozpatrzenia reklamacji i ustosunkowania się do zarzutów zgłoszonych przez Zamawiającego w terminie 7 od zgłoszenia reklamacji. W przypadku reklamacji zasadnej na Wykonawcy spoczywać będzie obowiązek wymiany towaru na wolny od wad w terminie 14 dni od rozpatrzenia reklamacji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będzie przyjmował reklamacje jakościowe bez względu na termin zakupu, nie później jednak niż w terminie ważności produkt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odebrać towar wadliwy, niezgodny z zamówieniem, na własny koszt. Wykonawca pokrywa koszty reklamacji ilościowych i jakości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powtórzenia się wadliwej lub niezgodnej z umową dostawy tej samej partii reklamowanych produktów oraz w przypadku bezskutecznego upływu terminu, o którym mowa w ust. 5, Zamawiający może bez dodatkowego wezwania rozwiązać umowę ze skutkiem natychmiastow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odpowiada za szkodę wyrządzoną Zamawiającemu wynikłą z dostarczenia przedmiotu umowy niezgodnie z postanowieniami umowy, z niezachowania należytej staranności lub nieprzestrzegania zasad bezpieczeństwa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umowę rozwiązać w każdym czasie, ze skutkiem natychmiastowym, a w szczególności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1. W przypadkach określonych w art. 145a ustawy Prawo Zamówień Publicznych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1.2. W razie niewykonania,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3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/>
      </w:pPr>
      <w:r>
        <w:rPr>
          <w:rFonts w:cs="Calibri" w:ascii="Calibri" w:hAnsi="Calibri"/>
          <w:sz w:val="22"/>
          <w:szCs w:val="22"/>
        </w:rPr>
        <w:t>otrzymania produktu niezgodnego pod względem ilości, jakości lub niespełniającego wymagań określonych w specyfikacji istotnych warunków zamówienia – jeżeli Wykonawca nie dokona wymiany produktu na zgodn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993" w:hanging="567"/>
        <w:jc w:val="both"/>
        <w:rPr/>
      </w:pPr>
      <w:r>
        <w:rPr>
          <w:rFonts w:cs="Calibri" w:ascii="Calibri" w:hAnsi="Calibri"/>
          <w:sz w:val="22"/>
          <w:szCs w:val="22"/>
        </w:rPr>
        <w:t>wystąpienia okoliczności, o których mowa w § 5 ust. 8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mawiający może od umowy odstąpić w trybie i na zasadach określonych w art. 145 ustawy Prawo zamówień publiczn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rozwiązaniu umowy lub odstąpieniu od umowy Zamawiający informuje Wykonawcę  faksem lub pocztą elektroniczną i potwierdza pisemnie. Datą rozwiązania umowy jest data przekazania informacji w tym zakresie za pomocą faksu lub poczty elektronicznej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wystąpienia opóźnienia w realizacji zamówienia, Wykonawca zobowiązuje się do zapłaty Zamawiającemu kary umownej w wysokości  0,5 </w:t>
      </w:r>
      <w:r>
        <w:rPr>
          <w:rFonts w:eastAsia="Symbol" w:cs="Symbol" w:ascii="Symbol" w:hAnsi="Symbol"/>
          <w:sz w:val="22"/>
          <w:szCs w:val="22"/>
        </w:rPr>
        <w:t></w:t>
      </w:r>
      <w:r>
        <w:rPr>
          <w:rFonts w:cs="Calibri" w:ascii="Calibri" w:hAnsi="Calibri"/>
          <w:sz w:val="22"/>
          <w:szCs w:val="22"/>
        </w:rPr>
        <w:t xml:space="preserve">   wartości brutto wynagrodzenia, określonego w § 2 ust. 1, za każdy rozpoczęty dzień opóźnienia, chyba że opóźnienie nastąpiło z winy Zamawiającego. Wysokość kary umownej, o której mowa w zdaniu poprzedzającym nie przekroczy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razie rozwiązania umowy z przyczyn leżących po stronie Wykonawcy, Wykonawca zapłaci Zamawiającemu karę umowną w wysokości 20 % wartości wynagrodzenia Wykonawcy brutto, określonej w § 2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raża zgodę na potrącenie kar umownych z należności wynikających z wystawionej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dochodzić na zasadach ogólnych odszkodowania przewyższającego karę umowną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>§</w:t>
      </w:r>
      <w:r>
        <w:rPr>
          <w:rFonts w:cs="Calibri" w:ascii="Calibri" w:hAnsi="Calibri"/>
          <w:b/>
          <w:sz w:val="22"/>
          <w:szCs w:val="22"/>
        </w:rPr>
        <w:t xml:space="preserve"> 8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niniejszej umowy wymagają formy pisemnej pod rygorem nieważności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sporządzono w 2  jednobrzmiących egzemplarzach po 1  dla każdej ze stron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/>
        <w:t>Załącznik nr 1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741"/>
        <w:gridCol w:w="3578"/>
        <w:gridCol w:w="110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faktu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oba upoważniona do odbior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faktu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czynniki do biologii molekularn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. 1-6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. 7-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ytut Chemii, Nauk o Zdrowiu i Żywnośc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anna Kończy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.konczyk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czynniki do biologii molekularnej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. 1-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ytut Chemii, Nauk o Zdrowiu i Żywnośc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anna Kończy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Armii Krajowej 13/15, Częstoch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j.konczyk@ajd.czest.pl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/>
      <w:t>z 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3260" cy="7327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/>
    </w:pPr>
    <w:r>
      <w:rPr>
        <w:lang w:val="en-US" w:eastAsia="en-US"/>
      </w:rPr>
      <w:t>ZP-371/141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.konczyk@ajd.czest.pl" TargetMode="External"/><Relationship Id="rId3" Type="http://schemas.openxmlformats.org/officeDocument/2006/relationships/hyperlink" Target="mailto:j.konczyk@ajd.czest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43:00Z</dcterms:created>
  <dc:creator>doa</dc:creator>
  <dc:description/>
  <cp:keywords/>
  <dc:language>en-US</dc:language>
  <cp:lastModifiedBy>m.majewska</cp:lastModifiedBy>
  <cp:lastPrinted>2018-11-07T12:58:00Z</cp:lastPrinted>
  <dcterms:modified xsi:type="dcterms:W3CDTF">2018-11-07T12:00:00Z</dcterms:modified>
  <cp:revision>21</cp:revision>
  <dc:subject/>
  <dc:title>UMOWA Nr IF/86/R/10/97</dc:title>
</cp:coreProperties>
</file>